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37831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27067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99628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1646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