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063985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5596831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024937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5871947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7094418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929263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149827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229791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322279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975104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0186031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128947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724046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579387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6062356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451949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238892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7910615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9439126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337316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759389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299528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342196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11207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988100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790987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280471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9706787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736903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574162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482852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971062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902663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6439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373809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2197108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373910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982895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559202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