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03797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1079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9430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3185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41499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3639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82873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34163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5612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0337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45590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2799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90418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35549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64925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35321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89074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06952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781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13916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07989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5060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91612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26822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60303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697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73489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18827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11443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99827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71871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27575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7945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1872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17572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279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01323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31403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88995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