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4185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6529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25134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8486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4584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44679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0117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20046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41190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2524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158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53328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90614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9484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5409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602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9369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7306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7353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13449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27008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3767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7179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17416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8403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2671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9486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3103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445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50388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79030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10580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8118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82490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45977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23325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21566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10469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51328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