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745592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12480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588829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13866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42606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32698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14750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40403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89922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07621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47345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493745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56693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39690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48874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96003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41359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32054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356588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8072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6810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50414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08450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37768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91880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2379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95846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83117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31909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00385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86557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29041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40109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09708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65625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34211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45115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32848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73036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