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58214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56196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72656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17919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