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35448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66533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30093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43573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37170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68186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6123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23991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