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390654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41891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37560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85027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