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692373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258526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0349391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