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51989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0923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13080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61667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