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4919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82337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25767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41927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