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1315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6760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43662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83051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