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90030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1986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4172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55070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