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278603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6638124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4929673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3161193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