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R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ny goal from contradictory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contradictory theorem {A' |- F}, and a goal {A ?-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CONTR_TAC} completely solves the goal. This i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CONTR_TAC (A' |-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ite common pattern is to use a contradictory hypothes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ASSUM CONTR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contradictory, i.e. has {F} as it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NTR, CONTR, NO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