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86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158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672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953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